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应用开发及集成示范类项目推荐书编写提纲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项目目标与任务需求分析</w:t>
      </w:r>
    </w:p>
    <w:p>
      <w:pPr>
        <w:pStyle w:val="Normal"/>
        <w:snapToGrid w:val="false"/>
        <w:spacing w:lineRule="exact" w:line="520"/>
        <w:ind w:right="26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主要技术难点和重点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有工作基础与优势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内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项目实施中可能形成的示范基地、中试线、生产线及其规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人才队伍建设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其他考核指标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总投资预算及资金筹措方案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01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实施机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组织管理措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产学研结合模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知识产权与成果管理及权益分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项目风险分析及对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有关附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项目相关的其他证明材料或文件等。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有关声明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600" w:firstLine="634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50:00Z</dcterms:created>
  <dc:creator>USER</dc:creator>
  <dc:description/>
  <cp:keywords/>
  <dc:language>en-US</dc:language>
  <cp:lastModifiedBy>USER</cp:lastModifiedBy>
  <dcterms:modified xsi:type="dcterms:W3CDTF">2013-09-25T05:20:00Z</dcterms:modified>
  <cp:revision>5</cp:revision>
  <dc:subject/>
  <dc:title/>
</cp:coreProperties>
</file>