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Times New Roman" w:hAnsi="Times New Roman" w:cs="Times New Roman"/>
          <w:b/>
          <w:sz w:val="52"/>
          <w:szCs w:val="52"/>
        </w:rPr>
        <w:t>项目后评价自评报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/>
        <w:spacing w:lineRule="auto" w:line="360"/>
        <w:rPr/>
      </w:pPr>
      <w:r>
        <w:rPr>
          <w:rFonts w:ascii="Times New Roman" w:hAnsi="Times New Roman" w:cs="Times New Roman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14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/>
      </w:pPr>
      <w:r>
        <w:rPr>
          <w:rFonts w:ascii="Times New Roman" w:hAnsi="Times New Roman" w:cs="Times New Roman"/>
          <w:sz w:val="32"/>
          <w:szCs w:val="32"/>
        </w:rPr>
        <w:t>项目单位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14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/>
      </w:pPr>
      <w:r>
        <w:rPr>
          <w:rFonts w:ascii="Times New Roman" w:hAnsi="Times New Roman" w:cs="Times New Roman"/>
          <w:sz w:val="32"/>
          <w:szCs w:val="32"/>
        </w:rPr>
        <w:t>项目负责人（签字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/>
      </w:pPr>
      <w:r>
        <w:rPr>
          <w:rFonts w:ascii="Times New Roman" w:hAnsi="Times New Roman" w:cs="Times New Roman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编制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编制提纲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项目基本情况概述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情况简述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概述项目建设单位、建设地点、负责人及项目起止时间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立项情况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项目实施依据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主要建设内容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绩效总目标及年度考核目标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预期资金投入情况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项目实施情况评价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项目建设实施情况。包括项目进度、项目成果对接转化情况等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项目资金落实情况。包括财政拨款、银行货款、自筹资金落实和具体投向情况，变化及原因等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绩效总目标和年度考核目标完成情况。包括建设过程中技术、成果指标实现，计划调整及采取的相关措施，绩效指标完成情况等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项目组织管理状况。包括项目管理制度、工作措施及执行情况、是否按计划实施及完工等情况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项目财务管理状况。包括用款项目单位按规定建账情况，财政部门对专项资金管理制度建设以及资金拨付、使用和监督情况，用款项目单位资金拨付、使用和管理的情况等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项目合作单位合作情况。包括合作分工情况、按合同要求完成情况等。‘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项目效果和效益评价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经济效益。分析项目已实现的经济效益成果，项目的主要利益群体，项目的建设实施对当地经济发展的影响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二）社会效益。包括项目在促进就业、环境生态影响等方面的情况。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三）科技效益。项目的技术水平、项目成果的适用性、项目成果转化潜力在所属研究领域产生的影响；公共平台类项目科技服务对科学研究所产生的影响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项目可持续性发展评价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结合国家的政策、资源条件、国内外发展现状和市场环境对项目的可持续性进行分析，分析项目的市场前景，评价整个项目的可持续性发展能力；评价科技攻关项目成果的成果转化及对接前景；评价产业化项目的深入推广及扩大生产情况等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项目的主要经验教训和改进措施</w:t>
      </w:r>
    </w:p>
    <w:p>
      <w:pPr>
        <w:pStyle w:val="Normal"/>
        <w:ind w:firstLine="6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结项目的主要经验与教训，对项目提出相关的对策和建议，重点在项目的前瞻性、经济性、技术创新性、实用性等，以及后续工作安排。</w:t>
      </w:r>
    </w:p>
    <w:p>
      <w:pPr>
        <w:pStyle w:val="Normal"/>
        <w:ind w:firstLine="643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需提交的相关材料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一）项目验收工作总结报告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二）项目实施效果应用证明；</w:t>
      </w:r>
    </w:p>
    <w:p>
      <w:pPr>
        <w:pStyle w:val="Normal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（三）发表论文、专著，获奖证书，有关部门颁发有关技术发明、专利证明等相关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08" w:before="200" w:after="280"/>
      <w:jc w:val="left"/>
    </w:pPr>
    <w:rPr>
      <w:rFonts w:eastAsia="Arial Unicode MS" w:cs="Arial Unicode MS"/>
      <w:kern w:val="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2:41:00Z</dcterms:created>
  <dc:creator>孙田田</dc:creator>
  <dc:description/>
  <cp:keywords/>
  <dc:language>en-US</dc:language>
  <cp:lastModifiedBy>雨林木风</cp:lastModifiedBy>
  <dcterms:modified xsi:type="dcterms:W3CDTF">2018-01-31T08:07:00Z</dcterms:modified>
  <cp:revision>38</cp:revision>
  <dc:subject/>
  <dc:title/>
</cp:coreProperties>
</file>